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350" cy="8020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АГЕНТСТВО ПО ВНУТРЕННЕЙ ПОЛИ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10-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. Петропавловск-Камчатский                                        «25» феврал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Плана мероприятий Агентства по внутренней политике Камчатского края по противодействию коррупции на 2016-2018 годы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обеспечения реализации Национальной стратегии противодействия коррупции, утвержденной Указом Президента Российской Федерации от 13.04.2010 № 460, Плана мероприятий по противодействию коррупции в Камчатском крае на 2016-2018 годы, утвержденного распоряжением Губернатора Камчатского края от 15.02.2016 № 158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 мероприятий Агентства по внутренней политике Камчатского края по противодействию коррупции на 2016-2018 годы (далее – План) согласно приложению к настоящему приказу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м исполнителям по мероприятиям Плана  представлять ежеквартально до 5-го числа месяца, следующего за отчетным периодом, в отдел по работе с общественными, религиозными объединениями и некоммерческими организациями отчеты о проделанной работе по вопросам противодействия коррупции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иколаевой Елене Владимировне, консультанту отдела по работе с общественными, религиозными объединениями и некоммерческими организациям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тавлять ежеквартально до 10-го числа месяца, следующего за отчетным периодом, в Главное управление государственной службы Губернатора и Правительства Камчатского края отчет о проделанной работе по вопросам противодействия коррупции в Агентстве по внутренней политике Камчатского края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гласность и открытость принимаемых мер по противодействию коррупции, размещение на официальном сайте исполнительных органов государственной власти Камчатского края в сети «Интернет» информации о ходе выполнения Плана мероприятий по противодействию коррупции в Камчатском крае на 2016-2018 годы.  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коленковой Екатерине Андреевне, главному специалисту-эксперту Агентства по внутренней политике Камчатского края, ознакомить заинтересованных краевых гражданских служащих Агентства по внутренней политике Камчатского края с настоящим приказом.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настоящего приказа оставляю за собой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гентства                                                                       И.В. Гуляев</w:t>
      </w:r>
    </w:p>
    <w:p>
      <w:pPr>
        <w:pStyle w:val="Normal"/>
        <w:ind w:left="9900" w:hanging="0"/>
        <w:rPr/>
      </w:pPr>
      <w:r>
        <w:rPr>
          <w:sz w:val="24"/>
          <w:szCs w:val="24"/>
        </w:rPr>
        <w:t>Приложение к приказу Агентства по внутренней политике Камчатского края                      от 25.02.2016 № 10-п</w:t>
      </w:r>
    </w:p>
    <w:p>
      <w:pPr>
        <w:pStyle w:val="Normal"/>
        <w:ind w:left="9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й Агентства по внутренней политике Камчатского края </w:t>
        <w:br/>
        <w:t>по противодействию коррупции на 2016-201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2"/>
        <w:gridCol w:w="4819"/>
        <w:gridCol w:w="142"/>
        <w:gridCol w:w="1984"/>
        <w:gridCol w:w="142"/>
        <w:gridCol w:w="1984"/>
        <w:gridCol w:w="142"/>
        <w:gridCol w:w="4536"/>
        <w:gridCol w:w="1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720" w:right="34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е мероприятия Агентства по внутренней политике Камчатского края (далее – Агентство) </w:t>
              <w:br/>
              <w:t>по реализации антикоррупционной полити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.2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контроля исполнения решений Совета при Президенте Российской Федерации по противодействию коррупции и его президиума, касающихся государственных органов субъекта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енкова Е.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политики по противодействию коррупции в Камчатском крае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.3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Главное управление государственной службы Губернатора и Правительства Камчатского края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(докладов по исполнению Плана мероприятий Агентства по противодействию коррупци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 период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Л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хода реализации антикоррупционной политики в Камчатском кра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.7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мплекса дополнительных мероприятий по реализации антикоррупционных мер с последующим уточнением плана мероприятий Агентства по противодействию коррупции при выявлении в деятельности Агентства нарушений (недостатков) органами прокуратуры, правоохранительными органами, Главным управлением государственной службы Губернатора и Правительства Камчатского кр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мере необходимости)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иня В.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представителей правоохранительных органов в реализации антикоррупционной политики в Камчатском кра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1.8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тчета о ходе реализации Плана мероприятий по противодействию коррупции в Камчатском крае на 2016-2018 г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клада о деятельности в области противодействия коррупции, размещение его на официальном сайте исполнительных органов государственной власти Камчатского края в информационно-телекоммуникационной сети «Интернет», опубликование в средствах массовой информации и направление в федеральные государственные органы (по их запросам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ложений для включения в план мероприятий по противодействию коррупции в Камчатском крае на 2019 -2020 год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екта плана мероприятий по противодействию коррупции в Камчатском крае на 2019 -2020 год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10 числа месяца, следующего за отчетным период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февра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8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иня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озможных недостатков в организации работы Агентства, внесение дополнений в план мероприятий по противодействию корруп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743" w:leader="none"/>
              </w:tabs>
              <w:spacing w:before="0" w:after="0"/>
              <w:ind w:left="360" w:right="34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. Выявление и систематизация причин и условий проявления коррупции в деятельности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а</w:t>
            </w:r>
            <w:r>
              <w:rPr>
                <w:bCs/>
                <w:sz w:val="24"/>
              </w:rPr>
              <w:t>, мониторинг коррупционных рисков и их устран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.1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Систематическое проведение оценок коррупционных рисков, возникающих при реализации Агентством своих функций. Корректировка перечней конкретных должностей государственной гражданской службы Камчатского края, при назначении на которые граждане и при замещении которых государственные гражданские служащие Агентства (далее – гражданские служащие) обязаны представлять сведения о доходах, об имуществе и обязательствах имущественного характер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течение 2016-2018 годов (по мере необходим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Style17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пределение коррупционно-опасных функций в Агентстве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.2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highlight w:val="yellow"/>
              </w:rPr>
            </w:pPr>
            <w:r>
              <w:rPr/>
              <w:t>Мониторинг антикоррупционного законодательства в Камчатском крае и приведение правовых актов Агентства в соответствие с федеральными законами и иными нормативными правовыми актами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Е.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енко С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Л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а Е.С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нормативного правового регулирования исполнения полномочий в Агентств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2.3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существление антикоррупционной экспертизы нормативных правовых актов Агентства, их проектов и иных документов с учетом мониторинга соответствующей правоприменительной практики в целях выявления коррупционных факторов и последующего устранения таких факторов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течение 2016-2018 годов</w:t>
            </w:r>
            <w:r>
              <w:rPr>
                <w:i/>
              </w:rPr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выявление в нормативных правовых актах и проектах нормативных правовых актов коррупциогенных факторов, </w:t>
            </w:r>
            <w:r>
              <w:rPr>
                <w:rFonts w:eastAsia="Calibri"/>
                <w:bCs/>
                <w:iCs/>
                <w:lang w:eastAsia="en-US"/>
              </w:rPr>
              <w:t>способствующих формированию условий для проявления коррупции</w:t>
            </w:r>
            <w:r>
              <w:rPr/>
              <w:t xml:space="preserve"> и их исключ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2.4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участия независимых экспертов в проведении антикоррупционной экспертизы нормативных правовых актов Агентства, их проектов, иных докум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течение 2016-2018 годов</w:t>
            </w:r>
            <w:r>
              <w:rPr>
                <w:i/>
              </w:rPr>
              <w:t xml:space="preserve"> </w:t>
            </w:r>
            <w:r>
              <w:rPr/>
              <w:t>(по мере необходимости)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недопущение принятия нормативных правовых актов, содержащих положения, </w:t>
            </w:r>
            <w:r>
              <w:rPr>
                <w:rFonts w:eastAsia="Calibri"/>
                <w:bCs/>
                <w:iCs/>
                <w:lang w:eastAsia="en-US"/>
              </w:rPr>
              <w:t>способствующих формированию условий для проявления корруп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2.5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правоприменительной практики по результатам вступивших в силу решений судов о признании недействительными ненормативных правовых актов, незаконных решений и действий (бездействий) Агентства и его должностных лиц в целях выработки и принятия мер по предупреждению, устранению причин выявленных нарушений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квартально, в соответствии с планами противодействия коррупции в исполнительных органах государственной власти Камчатского края</w:t>
            </w:r>
            <w:r>
              <w:rPr>
                <w:sz w:val="24"/>
                <w:szCs w:val="24"/>
                <w:shd w:fill="FFFFFF" w:val="clear"/>
              </w:rPr>
              <w:t xml:space="preserve"> (</w:t>
            </w:r>
            <w:r>
              <w:rPr>
                <w:sz w:val="24"/>
                <w:szCs w:val="24"/>
              </w:rPr>
              <w:t>в случае поступления решений судов, арбитражных судов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иколаева Е.В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реагирование и корректировка хода реализации антикоррупционной политики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.6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взаимодействия с правоохранительными органами и общественными организациями в Камчатском крае по вопросам противодействия корруп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 (по мере необходим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енко С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 Выработка единых подходов по вопросам реализации антикоррупционной политики в Камчатском кра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(2.7)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действенного функционирования:</w:t>
            </w:r>
          </w:p>
          <w:p>
            <w:pPr>
              <w:pStyle w:val="Style17"/>
              <w:spacing w:before="0" w:after="0"/>
              <w:ind w:left="34" w:hanging="34"/>
              <w:jc w:val="both"/>
              <w:rPr/>
            </w:pPr>
            <w:r>
              <w:rPr/>
              <w:t>-межведомственного электронного взаимодействия исполнительными органами государственной власти Камчатского края;</w:t>
            </w:r>
          </w:p>
          <w:p>
            <w:pPr>
              <w:pStyle w:val="Style17"/>
              <w:spacing w:before="0" w:after="0"/>
              <w:jc w:val="both"/>
              <w:rPr>
                <w:highlight w:val="yellow"/>
              </w:rPr>
            </w:pPr>
            <w:r>
              <w:rPr/>
              <w:t>-единой системы документооборота, позволяющей осуществлять ведение учета и контроля исполнения докум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течение 2016-2018 годов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енкова Е.А.</w:t>
            </w:r>
          </w:p>
          <w:p>
            <w:pPr>
              <w:pStyle w:val="Style17"/>
              <w:spacing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кращение бумажного документооборота и обеспечение эффективного учета и контроля исполнения документов</w:t>
            </w:r>
          </w:p>
          <w:p>
            <w:pPr>
              <w:pStyle w:val="Style17"/>
              <w:spacing w:before="0" w:after="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14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ализация антикоррупционной политики Агентством в социально-экономической сфере, использование государственного имущества, закупок товаров, работ и услуг для обеспечения государственных нуж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3.1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вершенствование внедрения антикоррупционных механизмов при исполнении Агентством контрольных (надзорных) функций, а также функций, связанных с подготовкой и принятием решений о распределении бюджетных ассигнований, субсидий, межбюджетных трансфертов. Внедрение в деятельность Агентства инновационных технологий государственного управления и администр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 течение 2016-2018 годов в соответствии с планами противодействия коррупции в отраслевых исполнительных органах государственной власти Камчатского кр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иня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енко С.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неукоснительного соблюдения требований законодательства Российской Федерации и Камчатского края при исполнении Агентством коррупционно-опасных функций в пределах установленных полномочий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(3.3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механизмов контроля (условий, процедур) реализации организационных и правовых мер для целей исключения коррупционных рисков в сфере закупок товаров, работ, услуг для обеспечения государственных нужд Камчатского края. Развитие электронных торгов как средства минимизации коррупционных рисков. Представление доклада в Комиссию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, ежегодный доклад – до 25 декабр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ина Е.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неукоснительного соблюдения требований действующего законодательства при осуществлении закупок товаров, работ, услуг для государственных нужд Камчатского кра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(3.5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управленческих инструментов в контрактной системе в сфере закупок товаров, работ, услуг для обеспечения государственных нужд Камчатского края. Организация регулярных обучающих семина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ре необходимост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еминаров - ежеквар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ина Е.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соблюд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эффективности механизмов урегулирования конфликтов интересов, обеспечение соблюдения лицами, замещающими отдельные государственные должности, государственными гражданскими служащими Агентства (далее – гражданские служащие)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(4.1)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Агентств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порядком работы комиссии по соблюдению требований к служебному поведению гражданских служащих и урегулированию конфликта интере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иня В. 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блюдения гражданскими служащими 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противодействии корруп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4.2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гражданскими служащими. Обеспечение контроля за своевременностью представления указанных свед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апрел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Обеспечение своевременности исполнения гражданскими служащими обязанности по представлению сведений о доходах, расходах, об имуществе и обязательствах имущественного характера своих и членов своей семьи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4.3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гражданскими служащи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ы (по мере необходимости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гражданскими служащими законодательства Российской Федерации о противодействии коррупции, принятие своевременных и действенных мер по выявленным нарушения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4.5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проверок в соответствии с нормативными правовыми актами Российской Федерации и Камчатского края, по случаям несоблюдения граждански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ов, а также применение соответствующих мер юридической ответственност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 (при поступлении информации, являющейся основанием для проведения проверки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ыявление случаев несоблюдения лицами, замещающими соответствующие должности в государственных органах Камчатского края законодательства Российской Федерации по противодействию коррупции, принятие своевременных и действенных мер по выявленным случаям наруш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4.7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, представленных гражданскими служащими на официальном сайте исполнительных органов государственной власти Камчатского края в сети «Интернет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ежегодно, в течение 14 рабочих дней со дня истечения срока, установленного для подачи указанных сведений 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енкова Е.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ткрытости и доступности информации о доходах, расходах, имуществе и обязательствах имущественного характера лиц, замещающих соответствующие должности, связанные с коррупционными рискам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4.8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ведений о доходах, расходах об имуществе и обязательствах имущественного характера, представленных гражданскими служащим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. Оперативное реагирование на ставшие известными факты коррупционных прояв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4.9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sz w:val="24"/>
                <w:szCs w:val="24"/>
                <w:shd w:fill="FFFFFF" w:val="clear"/>
              </w:rPr>
              <w:t xml:space="preserve">контроля исполнения </w:t>
            </w:r>
            <w:r>
              <w:rPr>
                <w:sz w:val="24"/>
                <w:szCs w:val="24"/>
              </w:rPr>
              <w:t xml:space="preserve">гражданскими служащими обязанности по предварительному уведомлению представителя нанимателя о выполнении иной оплачиваемой работы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явление случаев неисполнения лицами, замещающими соответствующие должности в Агентстве, обязанности по предварительному уведомлению представителя нанимателя о выполнении иной оплачиваемой работы и рассмотрение их на комиссии по соблюдению требований к служебному поведению гражданских служащих и урегулированию конфликта интересов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4.10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Организация работы по рассмотрению уведомлений гражданских служащих о факте обращения в целях склонения к совершению коррупционных правонарушений 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е рассмотрение уведомлений и принятие решений, формирование нетерпимого отношения у лиц, замещающих соответствующие должности в Агентстве, к совершению коррупционных правонарушений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4.11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случаев возникновения конфликта интересов, одной из сторон которого являются гражданские служащие. Осуществление мер по предотвращению и урегулированию конфликта интересов, а также применение к указанным лицам мер юридической ответственности, предусмотренных законодательством Российской 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  <w:r>
              <w:rPr>
                <w:strike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4.12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авового просвещения гражданских служащих по вопросам противодействия коррупции (соблюдения требований и положений антикоррупционного законодательства Российской Федерации, ответственности за нарушение указанных требований), а также об изменениях в антикоррупционном законодательстве Российской Федерации и Камчат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знакомление лиц, замещающих соответствующие должности в Агентстве с изменениями в законодательстве Российской Федерации о противодействии коррупции путем проведения совещаний, размещения соответствующей информации на официальном сайте исполнительных органов государственной власти Камчатского края в сети «Интернет», на информационных стендах, а также направления информации в письменном виде для ознакомления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4.13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дополнительного профессионального образования (повышения квалификации) гражданского служащего, в должностные обязанности которого входит организация работы по противодействию корруп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 (не реже 1 раза в три год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Е.Л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соответствующего гражданского служащего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4.15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Международный день по борьбе с коррупцией лекций (семинаров, бесед, встреч) по вопросам повышения уровня правовой грамотности гражданских служащих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9 декабр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ня В.В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а Е.В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правовой грамотности гражданских служащих </w:t>
            </w:r>
          </w:p>
        </w:tc>
      </w:tr>
      <w:tr>
        <w:trPr/>
        <w:tc>
          <w:tcPr>
            <w:tcW w:w="149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заимодействие Агентства с институтами гражданского общества и гражданами, а также создание эффективной системы обратной связи, обеспечение доступности информации о деятельности Агентства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(5.2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едоставления бесплатной юридической помощи отдельным категориям граждан в Камчатском крае в соответствии с законодательством Российской Федерации и Камчат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енкова Е.А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исполнения законодательства в части предоставления бесплатной юридической помощи отдельным категориям граждан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(5.3)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азмещения на официальном сайте исполнительных органов государственной власти Камчатского края в информационно-телекоммуникационной сети «Интернет» актуальной информации об антикоррупцион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енков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открытости и доступности информации об антикоррупционной деятельности в Камчатском крае 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5.4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одействие с Общественной палатой Камчатского края, общественными советами, образованными при Агентстве, 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 противодействия коррупции, касающиеся участия его представителей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в рассмотрении</w:t>
            </w:r>
            <w:r>
              <w:rPr>
                <w:i/>
              </w:rPr>
              <w:t xml:space="preserve"> </w:t>
            </w:r>
            <w:r>
              <w:rPr/>
              <w:t>плана Агентства по противодействию коррупции, а также докладов и других документов о ходе и результатах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заседаниях аттестационной, конкурсной комиссий на замещение вакантной должности гражданской службы, а также в заседаниях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в предварительном обсуждени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проектов правовых актов об утверждении </w:t>
            </w:r>
            <w:r>
              <w:rPr>
                <w:sz w:val="24"/>
                <w:szCs w:val="24"/>
              </w:rPr>
              <w:t>правил определения нормативных затрат на обеспечение функций Агентства, а также требований к закупаемым Агентством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м видам товаров, работ, услуг (в том числе предельных цен товаров, работ, услуг или предельные цены товаров, работ, услуг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ятельности иных совещательных органов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ежегодно </w:t>
            </w:r>
          </w:p>
          <w:p>
            <w:pPr>
              <w:pStyle w:val="Style17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до 20 января года, следующего за отчетным; </w:t>
            </w:r>
          </w:p>
          <w:p>
            <w:pPr>
              <w:pStyle w:val="Style17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ind w:left="-108" w:right="-108" w:hanging="0"/>
              <w:rPr/>
            </w:pPr>
            <w:r>
              <w:rPr/>
              <w:t>2016-2018 г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соответствующих правовых а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в течение 2016-2018 г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а Е.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енко С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овлева Е.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янская Э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открытости при обсуждении принимаемых в Камчатском крае мер в сфере противодействия коррупции 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5.5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возможности оперативного представления гражданами и организациями информации о фактах коррупции в Агентстве или нарушениях гражданскими служащими требований к служебному (должностному) поведению посредством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беспечения организации приема граждан и представителей организаций по вопросам противодействия коррупци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беспечение функционирования «телефона доверия» по вопросам противодействия коррупции;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беспечения приема электронных сообщений на официальном сайте исполнительных органов государственной власти Камчатского края исполнительных органов государственной власти Камчат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анализа рассмотрения обращений граждан и организаций о фактах коррупции, поступивших в Агент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-108" w:right="-108" w:firstLine="143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rPr/>
            </w:pPr>
            <w:r>
              <w:rPr/>
              <w:t>2016-2018 годов;</w:t>
            </w:r>
          </w:p>
          <w:p>
            <w:pPr>
              <w:pStyle w:val="Style17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7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016-2018 годов;</w:t>
            </w:r>
          </w:p>
          <w:p>
            <w:pPr>
              <w:pStyle w:val="Style17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</w:p>
          <w:p>
            <w:pPr>
              <w:pStyle w:val="Style17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rPr/>
            </w:pPr>
            <w:r>
              <w:rPr/>
              <w:t>2016-2018 годов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енкова Е.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олучение информации о несоблюдении гражданскими служащими и работниками ограничений и запретов, установленных законодательством Российской Федерации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5.6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highlight w:val="cyan"/>
              </w:rPr>
            </w:pPr>
            <w:r>
              <w:rPr/>
              <w:t xml:space="preserve">Обеспечение взаимодействия Агентства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 противодействии коррупции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jc w:val="center"/>
              <w:rPr>
                <w:highlight w:val="cyan"/>
              </w:rPr>
            </w:pPr>
            <w:r>
              <w:rPr/>
              <w:t>2016-2018 г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Артеменко С.И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обеспечение публичности и открытости деятельности Агентства в сфере противодействия коррупции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5.7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публикаций в средствах массовой информации на предмет наличия в них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гражданскими служащими, а также о фактах коррупционных проявлений в Агентстве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в те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 г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жанова А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явление и придание гласности ранее неустановленным фактам коррупционных проявлений 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(5.9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Подготовка нормативных правовых актов, регламентирующих предоставление ежегодных грантов Камчатского края на производство и размещение социальной рекламы для реализации проектов по направлению «антикоррупционная проблематика и профилактика коррупционных правонарушений». Изготовление и размещение агитационной продукции по антикоррупционной тематик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нтикоррупционная пропаганда по формированию у населения нетерпимого отношения к коррупции 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(5.13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оциологических опросов населения по изучению уровня восприятия коррупции в Камчатском крае и социологического исследования по оценке эффективности принимаемых антикоррупционных мер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осы -октябрь-ноябрь 2016 года, исследование - 2017 год, рассмотрение итогов – 3 квартал 2017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Е.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достаточности принимаемых антикоррупционных мер, расширение участия институтов гражданского общества в антикоррупционной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5664" w:hanging="0"/>
      <w:outlineLvl w:val="4"/>
    </w:pPr>
    <w:rPr>
      <w:rFonts w:eastAsia="Times New Roman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22:37:00Z</dcterms:created>
  <dc:creator>Преин Владимир Михайлович</dc:creator>
  <dc:description/>
  <cp:keywords/>
  <dc:language>en-US</dc:language>
  <cp:lastModifiedBy>Николаева Елена Владимировна</cp:lastModifiedBy>
  <cp:lastPrinted>2016-03-31T10:30:00Z</cp:lastPrinted>
  <dcterms:modified xsi:type="dcterms:W3CDTF">2016-03-30T23:25:00Z</dcterms:modified>
  <cp:revision>7</cp:revision>
  <dc:subject/>
  <dc:title/>
</cp:coreProperties>
</file>