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464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к письму Агентства по внутренней политике Камчатского кр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________________ № 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нформация </w:t>
      </w:r>
    </w:p>
    <w:p>
      <w:pPr>
        <w:pStyle w:val="Normal"/>
        <w:jc w:val="center"/>
        <w:rPr/>
      </w:pPr>
      <w:r>
        <w:rPr>
          <w:sz w:val="24"/>
          <w:szCs w:val="24"/>
        </w:rPr>
        <w:t>об исполнении плана мероприятий Агентства по внутренней политике Камчатского кр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противодействию коррупции на 2016 – 2018 год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 период с 1 января по 31 марта 2016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528"/>
        <w:gridCol w:w="1701"/>
        <w:gridCol w:w="142"/>
        <w:gridCol w:w="652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284" w:right="-39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полнении</w:t>
            </w:r>
          </w:p>
        </w:tc>
      </w:tr>
      <w:tr>
        <w:trPr>
          <w:trHeight w:val="663" w:hRule="atLeast"/>
        </w:trPr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рганизационные мероприятия Агентства по внутренней политике Камчатского края (далее – Агентство) </w:t>
              <w:br/>
              <w:t>по реализации антикоррупционной полити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43" w:leader="none"/>
              </w:tabs>
              <w:spacing w:before="0" w:after="200"/>
              <w:ind w:left="0" w:righ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1.2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контроля исполнения решений Совета при Президенте Российской Федерации по противодействию коррупции и его президиума, касающихся государственных органов субъект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установленные сроки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За отчетный период в Агентство по внутренней политике Камчатского края не поступало на исполнение решений Совета при Президенте Российской Федерации по противодействию коррупции и его президиум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43" w:leader="none"/>
              </w:tabs>
              <w:spacing w:before="0" w:after="200"/>
              <w:ind w:left="0" w:righ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1.3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в Главное управление государственной службы Губернатора и Правительства Камчатского края сведений по показателям мониторинга хода реализации мероприятий по противодействию коррупции с приложением соответствующих информационных материалов (докладов по исполнению Плана мероприятий Агентства по противодействию корруп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 до 10 числа месяца, следующего за отчетным периодом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по показателям мониторинга хода реализации мероприятий по противодействию коррупции подготовлены и направлены в Главное управление государственной службы Губернатора и Правительства Камчатского края в установленные срок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43" w:leader="none"/>
              </w:tabs>
              <w:spacing w:before="0" w:after="200"/>
              <w:ind w:left="0" w:righ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(1.7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0" w:name="OLE_LINK1"/>
            <w:r>
              <w:rPr>
                <w:sz w:val="24"/>
                <w:szCs w:val="24"/>
              </w:rPr>
              <w:t xml:space="preserve">Осуществление </w:t>
            </w:r>
            <w:bookmarkEnd w:id="0"/>
            <w:r>
              <w:rPr>
                <w:sz w:val="24"/>
                <w:szCs w:val="24"/>
              </w:rPr>
              <w:t>комплекса дополнительных мероприятий по реализации антикоррупционных мер с последующим уточнением плана мероприятий Агентства по противодействию коррупции при выявлении в деятельности Агентства нарушений (недостатков) органами прокуратуры, правоохранительными органами, Главным управлением государственной службы Губернатора и Правительства Камчат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течение 2016-2018 годов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о мере необходимости)</w:t>
            </w:r>
          </w:p>
          <w:p>
            <w:pPr>
              <w:pStyle w:val="Normal"/>
              <w:jc w:val="both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еятельности Агентства нарушений (недостатков) органами прокуратуры, правоохранительными органами, Главным управлением государственной службы Губернатора и Правительства Камчатского края в отчетном периоде не выявлялось.</w:t>
            </w:r>
          </w:p>
        </w:tc>
      </w:tr>
      <w:tr>
        <w:trPr/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2"/>
              </w:numPr>
              <w:tabs>
                <w:tab w:val="clear" w:pos="708"/>
                <w:tab w:val="left" w:pos="743" w:leader="none"/>
              </w:tabs>
              <w:spacing w:before="0" w:after="0"/>
              <w:ind w:left="720" w:right="34" w:hanging="360"/>
              <w:jc w:val="center"/>
              <w:rPr/>
            </w:pPr>
            <w:r>
              <w:rPr>
                <w:rFonts w:eastAsia="Calibri"/>
                <w:bCs w:val="false"/>
                <w:szCs w:val="24"/>
                <w:lang w:val="ru-RU" w:eastAsia="ru-RU"/>
              </w:rPr>
              <w:t>Выявление и систематизация причин и условий проявления</w:t>
            </w:r>
            <w:r>
              <w:rPr>
                <w:rFonts w:eastAsia="Calibri"/>
                <w:lang w:val="ru-RU" w:eastAsia="ru-RU"/>
              </w:rPr>
              <w:t xml:space="preserve"> </w:t>
            </w:r>
            <w:r>
              <w:rPr>
                <w:rFonts w:eastAsia="Calibri"/>
                <w:bCs w:val="false"/>
                <w:szCs w:val="24"/>
                <w:lang w:val="ru-RU" w:eastAsia="ru-RU"/>
              </w:rPr>
              <w:t>коррупции в деятель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ентства, мониторинг коррупционных рисков и их устран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43" w:leader="none"/>
              </w:tabs>
              <w:spacing w:before="0" w:after="200"/>
              <w:ind w:left="0" w:righ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(2.1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 xml:space="preserve">Систематическое проведение оценок коррупционных рисков, возникающих при реализации Агентством своих функций. Корректировка перечней конкретных должностей государственной гражданской службы Камчатского края, при назначении на которые граждане и при замещении которых государственные гражданские служащие Агентства (далее – гражданские служащие) обязаны представлять сведения о доходах, об имуществе и обязательствах имущественного характе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в течение 2016-2018 годов (по мере необходимости)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По результатам проведенной оценки коррупционных рисков, возникающих при реализации в Агентстве своих функций, в отчетный период внесение уточнений в утвержденные Перечни должностей, замещение которых связано с коррупционными рисками, не требуется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43" w:leader="none"/>
              </w:tabs>
              <w:spacing w:before="0" w:after="200"/>
              <w:ind w:left="0" w:righ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(2.2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highlight w:val="yellow"/>
              </w:rPr>
            </w:pPr>
            <w:r>
              <w:rPr/>
              <w:t>Мониторинг антикоррупционного законодательства в Камчатском крае и приведение правовых актов Агентства в соответствие с федеральными законами и иными нормативными правовыми актам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16-2018 годов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о мере необходимости)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В отчетный период изменения в правовые акты Агентства по результатам мониторинга антикоррупционного законодательства в Камчатском крае не вносились.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43" w:leader="none"/>
              </w:tabs>
              <w:spacing w:before="0" w:after="200"/>
              <w:ind w:left="0" w:righ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(2.3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Осуществление антикоррупционной экспертизы нормативных правовых актов Агентства, их проектов и иных документов с учетом мониторинга соответствующей правоприменительной практики в целях выявления коррупционных факторов и последующего устранения таких факторов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в течение 2016-2018 годов</w:t>
            </w:r>
            <w:r>
              <w:rPr>
                <w:i/>
              </w:rPr>
              <w:t xml:space="preserve"> </w:t>
            </w:r>
            <w:r>
              <w:rPr/>
              <w:t>(по мере необходимости)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 xml:space="preserve">В первом квартале текущего года проведено 11 антикоррупционных экспертиз проектов нормативных правовых актов Агентства. За отчетный период Прокуратурой Камчатского края протесты на нормативные правовое акты не вносились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43" w:leader="none"/>
              </w:tabs>
              <w:spacing w:before="0" w:after="200"/>
              <w:ind w:left="0" w:righ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(2.4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Обеспечение участия независимых экспертов в проведении антикоррупционной экспертизы нормативных правовых актов Агентства, их проектов, иных доку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в течение 2016-2018 годов</w:t>
            </w:r>
            <w:r>
              <w:rPr>
                <w:i/>
              </w:rPr>
              <w:t xml:space="preserve"> </w:t>
            </w:r>
            <w:r>
              <w:rPr/>
              <w:t>(по мере необходимости)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rFonts w:eastAsia="Calibri"/>
                <w:bCs/>
                <w:iCs/>
                <w:lang w:eastAsia="en-US"/>
              </w:rPr>
            </w:pPr>
            <w:r>
              <w:rPr/>
              <w:t>Возможность участия независимых экспертов в проведении антикоррупционной экспертизы нормативных правовых актов и проектов нормативных правовых актов Агентства обеспечена путем размещения проектов нормативных правовых актов на портале исполнительных органов государственной власти Камчатского края на странице Агентства, а также рассмотрения проектов НПА на заседаниях Общественного совета при Агентстве по внутренней политике Камчатского края и постоянно действующего круглого стола с некоммерческими неправительственными организациям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43" w:leader="none"/>
              </w:tabs>
              <w:spacing w:before="0" w:after="200"/>
              <w:ind w:left="0" w:righ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2.5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ассмотрение правоприменительной практики по результатам вступивших в силу решений судов о признании недействительными ненормативных правовых актов, незаконных решений и действий (бездействий) Агентства и его должностных лиц в целях выработки и принятия мер по предупреждению, устранению причин выявленных нарушений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ежеквартально, в соответствии с планами противодействия коррупции в исполнительных органах государственной власти Камчатского края</w:t>
            </w:r>
            <w:r>
              <w:rPr>
                <w:sz w:val="24"/>
                <w:szCs w:val="24"/>
                <w:shd w:fill="FFFFFF" w:val="clear"/>
              </w:rPr>
              <w:t xml:space="preserve"> (</w:t>
            </w:r>
            <w:r>
              <w:rPr>
                <w:sz w:val="24"/>
                <w:szCs w:val="24"/>
              </w:rPr>
              <w:t>в случае поступления решений судов, арбитражных судов)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шения судов по делам о признании недействующими нормативных правовых актов Агентства не принимались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before="0" w:after="200"/>
              <w:ind w:left="0"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(2.6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беспечение взаимодействия с правоохранительными органами и общественными организациями в Камчатском крае по вопросам противодействия корруп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течение 2016-2018 годов (по мере необходимости)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Взаимодействие с общественными организациями</w:t>
            </w:r>
            <w:r>
              <w:rPr>
                <w:sz w:val="24"/>
                <w:szCs w:val="24"/>
              </w:rPr>
              <w:t>, в том числе по вопросам противодействия коррупции, осуществляется путем проведения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регулярных заседаний постоянно действующего при Агентстве круглого стола с представителями некоммерческих неправительственных организаций с рассмотрением вопросов деятельности исполнительных органов государственной власти Камчатского края по обеспечению социально-экономического развития Камчатского кра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плановых заседаний Общественного совета при Агентстве по внутренней политике Камчатского края, оценки Общественным советом деятельности Агентств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заимодействие с правоохранительными органами</w:t>
            </w:r>
            <w:r>
              <w:rPr>
                <w:sz w:val="24"/>
                <w:szCs w:val="24"/>
              </w:rPr>
              <w:t xml:space="preserve"> в первом квартале текущего года Агентством не осуществлялось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43" w:leader="none"/>
              </w:tabs>
              <w:spacing w:before="0" w:after="200"/>
              <w:ind w:left="0"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(2.7)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Обеспечение действенного функционирования:</w:t>
            </w:r>
          </w:p>
          <w:p>
            <w:pPr>
              <w:pStyle w:val="Style17"/>
              <w:spacing w:before="0" w:after="0"/>
              <w:ind w:left="34" w:hanging="34"/>
              <w:jc w:val="both"/>
              <w:rPr/>
            </w:pPr>
            <w:r>
              <w:rPr/>
              <w:t>-межведомственного электронного взаимодействия исполнительными органами государственной власти Камчатского края;</w:t>
            </w:r>
          </w:p>
          <w:p>
            <w:pPr>
              <w:pStyle w:val="Style17"/>
              <w:spacing w:before="0" w:after="0"/>
              <w:jc w:val="both"/>
              <w:rPr>
                <w:highlight w:val="yellow"/>
              </w:rPr>
            </w:pPr>
            <w:r>
              <w:rPr/>
              <w:t>-единой системы документооборота, позволяющей осуществлять ведение учета и контроля исполнения доку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в течение 2016-2018 годов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>
                <w:i/>
              </w:rPr>
              <w:t xml:space="preserve">Обеспечение функционирования межведомственного электронного взаимодействия </w:t>
            </w:r>
            <w:r>
              <w:rPr/>
              <w:t>осуществляется посредством использования региональной государственной автоматизированной информационной системы;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>
                <w:i/>
              </w:rPr>
              <w:t xml:space="preserve">Обеспечение функционирования единой системы документооборота </w:t>
            </w:r>
            <w:r>
              <w:rPr/>
              <w:t>осуществляется посредством использования информационного ресурса АСЭД «Дело».</w:t>
            </w:r>
          </w:p>
        </w:tc>
      </w:tr>
      <w:tr>
        <w:trPr/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 Реализация антикоррупционной политики Агентством в социально-экономической сфере, использование государственного имущества, закупок товаров, работ и услуг для обеспечения государственных нуж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pacing w:before="0" w:after="200"/>
              <w:ind w:left="0"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(3.1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овершенствование внедрения антикоррупционных механизмов при исполнении Агентством контрольных (надзорных) функций, а также функций, связанных с подготовкой и принятием решений о распределении бюджетных ассигнований, субсидий, межбюджетных трансфертов. Внедрение в деятельность Агентства инновационных технологий государственного управления и администр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в течение 2016-2018 годов в соответствии с планами противодействия коррупции в отраслевых исполнительных органах государственной власти Камчатского края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Антикоррупционные механизмы предусмотрены утвержденными порядками предоставления субсидий социально ориентированным некоммерческим организациям и местным бюджетам.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4. Повышение эффективности механизмов урегулирования конфликтов интересов, обеспечение соблюдения лицами, замещающими отдельные государственные должности, государственными гражданскими служащими Агентства (далее – гражданские служащие) ограничений, запретов и принципов служебного поведения в связи с исполнением ими должностных обязанностей, а также ответственности за их наруш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200"/>
              <w:ind w:left="0"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(4.1)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йственного функционирования комиссии по соблюдению требований к служебному поведению гражданских служащих и урегулированию конфликта интересов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Агентств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соответствии с порядком работы комиссии по соблюдению требований к служебному поведению гражданских служащих и урегулированию конфликта интересов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текущий период в Агентстве не установлено случаев несоблюдения требований к служебному поведению государственных гражданских служащих Камчатского края. В связи с этим заседания комиссии Агентства по данной теме не проводились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200"/>
              <w:ind w:left="0"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(4.2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иема сведений о доходах, расходах, об имуществе и обязательствах имущественного характера, представляемых гражданскими служащими. Обеспечение контроля за своевременностью представления указанных све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30 апрел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По состоянию на 31.03.2016 сведения о доходах, расходах, об имуществе и обязательствах имущественного характера, представлены 5-ю гражданскими служащими Агентств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200"/>
              <w:ind w:left="0"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(4.3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оверок достоверности и полноты сведений о доходах, расходах, об имуществе и обязательствах имущественного характера, представляемых гражданскими служащи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течение 2016-2018 годы (по мере необходимости)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вом квартале текущего года проверки достоверности и полноты сведений о доходах, расходах, об имуществе и обязательствах имущественного характера, представляемых гражданскими служащими, не проводились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200"/>
              <w:ind w:left="0"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(4.5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рганизация проведения проверок в соответствии с нормативными правовыми актами Российской Федерации и Камчатского края, по случаям несоблюдения гражданскими служащими ограничений, запретов и неисполнения обязанностей, установленных в целях противодействия коррупции, нарушения ограничений, касающихся получения подарков, и порядка сдачи подарков, а также применение соответствующих мер юридической ответствен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течение 2016-2018 годов (при поступлении информации, являющейся основанием для проведения проверки)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Информация о случаях несоблюдения краевыми гражданскими служащими ограничений, запретов и неисполнения обязанностей, установленных в целях противодействия коррупции, нарушения ограничений, касающихся получения подарков, и порядка сдачи подарка в Агентство не поступал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200"/>
              <w:ind w:left="0"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(4.7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размещения сведений о доходах, расходах, об имуществе и обязательствах имущественного характера, представленных гражданскими служащими на официальном сайте исполнительных органов государственной власти Камчатского края в сети «Интерне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trike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ежегодно, в течение 14 рабочих дней со дня истечения срока, установленного для подачи указанных сведений </w:t>
            </w:r>
          </w:p>
          <w:p>
            <w:pPr>
              <w:pStyle w:val="Normal"/>
              <w:jc w:val="both"/>
              <w:rPr>
                <w:strike/>
                <w:sz w:val="24"/>
                <w:szCs w:val="24"/>
                <w:highlight w:val="yellow"/>
              </w:rPr>
            </w:pPr>
            <w:r>
              <w:rPr>
                <w:strike/>
                <w:sz w:val="24"/>
                <w:szCs w:val="24"/>
                <w:highlight w:val="yellow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200"/>
              <w:ind w:left="0"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(4.8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сведений о доходах, расходах об имуществе и обязательствах имущественного характера, представленных гражданскими служащим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,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октября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200"/>
              <w:ind w:left="0"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(4.9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существление </w:t>
            </w:r>
            <w:r>
              <w:rPr>
                <w:sz w:val="24"/>
                <w:szCs w:val="24"/>
                <w:shd w:fill="FFFFFF" w:val="clear"/>
              </w:rPr>
              <w:t xml:space="preserve">контроля исполнения </w:t>
            </w:r>
            <w:r>
              <w:rPr>
                <w:sz w:val="24"/>
                <w:szCs w:val="24"/>
              </w:rPr>
              <w:t xml:space="preserve">гражданскими служащими обязанности по предварительному уведомлению представителя нанимателя о выполнении иной оплачиваемой рабо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течение 2016-2018 годов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ервом квартале 2016 года уведомлений о выполнении иной оплачиваемой работы краевых гражданских служащих в Агентство не поступало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200"/>
              <w:ind w:left="0"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(4.10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 xml:space="preserve">Организация работы по рассмотрению уведомлений гражданских служащих о факте обращения в целях склонения к совершению коррупционных правонарушений </w:t>
            </w:r>
          </w:p>
          <w:p>
            <w:pPr>
              <w:pStyle w:val="Normal"/>
              <w:jc w:val="both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течение 2016-2018 годов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ервом квартале 2016 года уведомлений о фактах обращения в целях склонения к совершению коррупционных правонарушений краевых гражданских служащих Агентства не поступало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200"/>
              <w:ind w:left="0"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(4.11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нализ случаев возникновения конфликта интересов, одной из сторон которого являются гражданские служащие. Осуществление мер по предотвращению и урегулированию конфликта интересов, а также применение к указанным лицам мер юридической ответственности, предусмотренных законодательством Российской 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течение 2016-2018 годов</w:t>
            </w:r>
            <w:r>
              <w:rPr>
                <w:strike/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trike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лучаев возникновения конфликта интересов, одной из сторон которого являются краевые гражданские служащие в Агентстве, не выявлено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200"/>
              <w:ind w:left="0"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(4.12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правового просвещения гражданских служащих по вопросам противодействия коррупции (соблюдения требований и положений антикоррупционного законодательства Российской Федерации, ответственности за нарушение указанных требований), а также об изменениях в антикоррупционном законодательстве Российской Федерации и Камчатского кр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течение 2016-2018 годов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ветственным за ведение работы по профилактике коррупционных правонарушений в Агентстве проводится работа в целях соблюдения краевыми гражданскими служащими ограничений, запретов и по исполнению обязанностей, установленных законодательством в целях противодействия коррупции путем предоставления консультаций по разъяснению положений законодательства о государственной гражданской службе, профилактике коррупции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е того, краевые гражданские служащие в Агентстве своевременно ознакамливаются с положениями законодательства Российской Федерации, Камчатского края о противодействии коррупции путем проставления личной подписи на соответствующих копиях нормативных правовых актов Российской Федерации, Камчатского края, а также с использованием информационного ресурса АСЭД «Дело»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200"/>
              <w:ind w:left="0"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(4.13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дополнительного профессионального образования (повышения квалификации) гражданского служащего, в должностные обязанности которого входит организация работы по противодействию корруп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течение 2016-2018 годов (не реже 1 раза в три года)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правление гражданского служащего, в должностные обязанности которого входит организация работы по противодействию коррупции, на получение дополнительного профессионального образования (повышения квалификации) запланировано на 2017 год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200"/>
              <w:ind w:left="0"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(4.15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в Международный день по борьбе с коррупцией лекций (семинаров, бесед, встреч) по вопросам повышения уровня правовой грамотности гражданских служащи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9 декабря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Взаимодействие Агентства с институтами гражданского общества и гражданами, а также создание эффективной системы обратной связи, обеспечение доступности информации о деятельности Агент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200"/>
              <w:ind w:left="0"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(5.2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предоставления бесплатной юридической помощи отдельным категориям граждан в Камчатском крае в соответствии с законодательством Российской Федерации и Камчатского кр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течение 2016-2018 годов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редоставление бесплатной юридической помощи отдельным категориям граждан в Агентстве по внутренней политике Камчатского края осуществляется путем проведения консультаций. За отчетный период сотрудниками Агентства проведено 48 консультац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200"/>
              <w:ind w:left="0"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 (5.3)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размещения на официальном сайте исполнительных органов государственной власти Камчатского края в информационно-телекоммуникационной сети «Интернет» актуальной информации об антикоррупционной деятельност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течение 2016-2018 годов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отчетного периода на странице Агентства размещались нормативные правовые акты и проекты нормативных правовых актов Правительства Камчатского края и Агентства для проведения антикоррупционной экспертизы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200"/>
              <w:ind w:left="0"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(5.4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заимодействие с Общественной палатой Камчатского края, общественными советами, образованными при Агентстве, по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просам противодействия коррупции, касающиеся участия его представителей: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>- в рассмотрении</w:t>
            </w:r>
            <w:r>
              <w:rPr>
                <w:i/>
              </w:rPr>
              <w:t xml:space="preserve"> </w:t>
            </w:r>
            <w:r>
              <w:rPr/>
              <w:t>плана Агентства по противодействию коррупции, а также докладов и других документов о ходе и результатах их выполнения;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в заседаниях аттестационной, конкурсной комиссий на замещение вакантной должности гражданской службы, а также в заседаниях комиссии по соблюдению требований к служебному поведению гражданских служащих и урегулированию конфликта интересов</w:t>
            </w:r>
            <w:r>
              <w:rPr>
                <w:i/>
                <w:sz w:val="24"/>
                <w:szCs w:val="24"/>
              </w:rPr>
              <w:t>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в предварительном обсуждении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проектов правовых актов об утверждении </w:t>
            </w:r>
            <w:r>
              <w:rPr>
                <w:sz w:val="24"/>
                <w:szCs w:val="24"/>
              </w:rPr>
              <w:t>правил определения нормативных затрат на обеспечение функций Агентства, а также требований к закупаемым Агентством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дельным видам товаров, работ, услуг (в том числе предельных цен товаров, работ, услуг или предельные цены товаров, работ, услуг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деятельности иных совещательных органов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 xml:space="preserve">ежегодно 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 xml:space="preserve">до 20 января года, следующего за отчетным; 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 xml:space="preserve">в течение 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>2016-2018 год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 подготовке соответствующих правовых акт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>в течение 2016-2018 годов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мотрение Общественным советом при Агентстве по внутренней политике Камчатского края плана Агентства по противодействию коррупции и результатов его исполнения за 1 квартал текущего года запланировано на очередном заседании в апреле 2016 года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ставы аттестационной, конкурсной комиссий на замещение вакантной должности гражданской службы, а также в состав комиссии по соблюдению требований к служебному поведению гражданских служащих и урегулированию конфликта интересов включены  члены Общественной палаты Камчатского края, Общественного совета при Агентстве по внутренней политике Камчатского кра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ме того, в состав рабочей группы по подготовке проекта закона Камчатского края «Об отдельных вопросах осуществления общественного контроля в Камчатском крае» и в состав Совета по вопросам коренных малочисленных народов Севера, проживающих на территории  Камчатского края, также включены члены Общественной палаты Камчатского края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200"/>
              <w:ind w:left="0"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(5.5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Обеспечение возможности оперативного представления гражданами и организациями информации о фактах коррупции в Агентстве или нарушениях гражданскими служащими требований к служебному (должностному) поведению посредством: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>- обеспечения организации приема граждан и представителей организаций по вопросам противодействия коррупции;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>- обеспечение функционирования «телефона доверия» по вопросам противодействия коррупции; 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>- обеспечения приема электронных сообщений на официальном сайте исполнительных органов государственной власти Камчатского края исполнительных органов государственной власти Камчатского кра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анализа рассмотрения обращений граждан и организаций о фактах коррупции, поступивших в Агентств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 xml:space="preserve">в течение 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>2016-2018 годов;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 xml:space="preserve">в течение 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>2016-2018 годов;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 xml:space="preserve">в течение 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>2016-2018 годов;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>ежеквартальн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  в Агентство по внутренней политике Камчатского края поступило 29 обращений. Все обращения поступили от граждан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 конец отчетного периода рассмотрено 28 обращений, 1 обращение находится в стадии рассмотрения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иссией по правам человека рассмотрено 2 обращения и 1 один материал проверки Прокуратурой Камчатского края по факту обращения гражданина в Комиссию по правам человека в декабре 2015 год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щений по фактам проявления коррупции за отчетный период 2015 года в Агентство по внутренней политике Камчатского края не поступало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200"/>
              <w:ind w:left="0"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(5.6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highlight w:val="cyan"/>
              </w:rPr>
            </w:pPr>
            <w:r>
              <w:rPr/>
              <w:t xml:space="preserve">Обеспечение взаимодействия Агентства с институтами гражданского общества по вопросам антикоррупционной деятельности, в том числе с общественными объединениями, уставной задачей которых является участие в противодействии коррупции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 xml:space="preserve">  </w:t>
            </w:r>
            <w:r>
              <w:rPr/>
              <w:t xml:space="preserve">в течение 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>2016-2018 годов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 xml:space="preserve">Обеспечение взаимодействия Агентства с институтами гражданского общества по вопросам антикоррупционной деятельности осуществляется путем размещения информации Агентства на сайте </w:t>
            </w:r>
            <w:hyperlink r:id="rId2">
              <w:r>
                <w:rPr>
                  <w:rStyle w:val="InternetLink"/>
                </w:rPr>
                <w:t>http://www.kamgov.ru/agpublic</w:t>
              </w:r>
            </w:hyperlink>
            <w:r>
              <w:rPr/>
              <w:t>, информирования организаций о возможностях получения государственной финансовой, информационной, методической, консультационной поддержки по вопросам развития гражданской активности, подготовки и реализации проектов и программ по профилактике коррупции и формированию нетерпимого отношения граждан к проявлениям корруп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200"/>
              <w:ind w:left="0"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(5.7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ниторинг публикаций в средствах массовой информации на предмет наличия в них информации, являющейся основанием для проведения проверки достоверности и полноты предоставленных сведений о доходах, расходах, об имуществе и обязательствах имущественного характера гражданскими служащими, а также о фактах коррупционных проявлений в Агентстве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Calibri"/>
              </w:rPr>
              <w:t xml:space="preserve">в течение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6-2018 годов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ервом квартале 2016 года публикаций в средствах массовой информации Камчатского края на предмет наличия в них информации, являющейся основанием для проведения проверки достоверности и полноты предоставленных сведений о доходах, расходах, об имуществе и обязательствах имущественного характера гражданскими служащими, а также о фактах коррупционных проявлений в Агентстве не зарегистрировано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200"/>
              <w:ind w:left="0"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(5.9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нормативных правовых актов, регламентирующих предоставление ежегодных грантов Камчатского края на производство и размещение социальной рекламы для реализации проектов по направлению «антикоррупционная проблематика и профилактика коррупционных правонарушений». Изготовление и размещение агитационной продукции по антикоррупционной тематик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ежегодных грантов на конкурсной основе по направлению «формирование в обществе нетерпимости к коррупционному поведению» осуществляется в соответствии с постановлением Правительства Камчатского края от 18.02.2014 № 89-П «Об оказании финансовой поддержки социально ориентированным некоммерческим организациям в Камчатском крае»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онной поддержки регламентируется приказом Агентства по внутренней политике Камчатского края от 17.02.2014 № 12-п «Об оказании в 2014-2018 годах информационной поддержки социально ориентированным некоммерческим организациям Агентством по внутренней политике Камчатского края»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тчетный период в Агентство по внутренней политике Камчатского края поступила одна заявка по указанному направлению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вязи с тем, что заявка социально ориентированной некоммерческой организации была составлена с нарушением установленных требований, Экспертным советом по оказанию информационной поддержки социально ориентированным некоммерческим организациям было принято решение об её отклонении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200"/>
              <w:ind w:left="0"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(5.13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ведение социологических опросов населения по изучению уровня восприятия коррупции в Камчатском крае и социологического исследования по оценке эффективности принимаемых антикоррупционных мер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просы -октябрь-ноябрь 2016 года, исследование - 2017 год, рассмотрение итогов – 3 квартал 2017 год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libri Light;Calibri" w:hAnsi="Calibri Light;Calibri" w:eastAsia="Times New Roman" w:cs="Calibri Light;Calibri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ind w:left="5664" w:hanging="0"/>
      <w:outlineLvl w:val="4"/>
    </w:pPr>
    <w:rPr>
      <w:rFonts w:eastAsia="Times New Roman"/>
      <w:bCs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Cs/>
      <w:sz w:val="24"/>
      <w:lang w:val="en-US"/>
    </w:rPr>
  </w:style>
  <w:style w:type="character" w:styleId="1">
    <w:name w:val="Заголовок 1 Знак"/>
    <w:qFormat/>
    <w:rPr>
      <w:rFonts w:ascii="Calibri Light;Calibri" w:hAnsi="Calibri Light;Calibri" w:eastAsia="Times New Roman" w:cs="Calibri Light;Calibri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mgov.ru/agpubli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1:54:00Z</dcterms:created>
  <dc:creator>Преин Владимир Михайлович</dc:creator>
  <dc:description/>
  <cp:keywords/>
  <dc:language>en-US</dc:language>
  <cp:lastModifiedBy>Николаева Елена Владимировна</cp:lastModifiedBy>
  <cp:lastPrinted>2015-12-23T19:26:00Z</cp:lastPrinted>
  <dcterms:modified xsi:type="dcterms:W3CDTF">2016-04-07T02:21:00Z</dcterms:modified>
  <cp:revision>7</cp:revision>
  <dc:subject/>
  <dc:title/>
</cp:coreProperties>
</file>