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4283" w:hRule="atLeast"/>
        </w:trPr>
        <w:tc>
          <w:tcPr>
            <w:tcW w:w="957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aps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aps/>
                <w:sz w:val="32"/>
                <w:szCs w:val="32"/>
              </w:rPr>
              <w:t>семинар – практикум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 подготовке заявок на конкурс президентских гран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ство по внутренней политике Камчатского края 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ГЛАША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ей некоммерческих неправительственных организаций, 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ей и участников проектных команд, 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х за подготовку заявок на участие во 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ТОРОМ КОНКУРСЕ 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и некоммерческих неправительственных организаций, участвующих в развитии институтов гражданского общества, 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ющих социально значимые проекты и проекты 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фере защиты прав и свобод человека и гражданина, 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едоставление грантов Президента Российской Федерации на развитие гражданского общества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ИНАР-ПРАКТИКУ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ого директора Фонда-оператора президентских грант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развитию гражданского обществ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лгова Александра Васильеви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нар-практикум состоитс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 сентября 2017 г., в 16.30 ча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малом зале Правительства Камчатского кр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гистрации участия необходимо направи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Агентство по внутренней политике Камчатского края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 адре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v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amgov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ли факс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41552) 42-11-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 срок до  8 сентября 2017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ая информация по телефонам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152) 42-47-75, 8-909-836-04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aps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ЗАЯВКА</w:t>
      </w:r>
    </w:p>
    <w:p>
      <w:pPr>
        <w:pStyle w:val="Normal"/>
        <w:spacing w:before="0" w:after="0"/>
        <w:jc w:val="center"/>
        <w:rPr/>
      </w:pP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на участие в семинаре-практикуме </w:t>
      </w:r>
      <w:bookmarkEnd w:id="0"/>
      <w:r>
        <w:rPr>
          <w:rFonts w:cs="Times New Roman" w:ascii="Times New Roman" w:hAnsi="Times New Roman"/>
          <w:sz w:val="28"/>
          <w:szCs w:val="28"/>
        </w:rPr>
        <w:t>по подготовке заявок на конкурс президентских грант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984"/>
        <w:gridCol w:w="2708"/>
        <w:gridCol w:w="2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/Функциона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ление конкурс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которому подготовлена зая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p@kam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23:33:00Z</dcterms:created>
  <dc:creator>ArtemenkoSI</dc:creator>
  <dc:description/>
  <dc:language>en-US</dc:language>
  <cp:lastModifiedBy>ArtemenkoSI</cp:lastModifiedBy>
  <dcterms:modified xsi:type="dcterms:W3CDTF">2017-09-04T23:33:00Z</dcterms:modified>
  <cp:revision>2</cp:revision>
  <dc:subject/>
  <dc:title/>
</cp:coreProperties>
</file>