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письму Агентства по внутренней политике Камчат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 №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4"/>
          <w:szCs w:val="24"/>
        </w:rPr>
        <w:t>об исполнении плана мероприятий Агентства по внутренней политике Камчат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 на 2016 – 201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ериод с 1 января по 31 марта 201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701"/>
        <w:gridCol w:w="66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284" w:right="-3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</w:t>
            </w:r>
          </w:p>
        </w:tc>
      </w:tr>
      <w:tr>
        <w:trPr>
          <w:trHeight w:val="663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ые мероприятия Агентства по внутренней политике Камчатского края (далее – Агентство) </w:t>
              <w:br/>
              <w:t>по реализации антикоррупционной поли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(1.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контроля исполнения решений Совета при Президенте Российской Федерации по противодействию коррупции и его президиума, касающихся государственных органов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сро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в Агентство по внутренней политике Камчатского края не поступало на исполнение решений Совета при Президенте Российской Федерации по противодействию коррупции и его президиу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(1.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Главное управление государственной службы Губернатора и Правительства Камчатского края сведений по показателям мониторинга хода реализации мероприятий по противодействию коррупции с приложением соответствующих информационных материалов (докладов по исполнению Плана мероприятий Агентства по противодействию корруп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 периодо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показателям мониторинга хода реализации мероприятий по противодействию коррупции подготовлены и направлены в Главное управление государственной службы Губернатора и Правительства Камчатского края в установленные сро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(1.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комплекса дополнительных мероприятий по реализации антикоррупционных мер с последующим уточнением плана мероприятий Агентства по противодействию коррупции при выявлении в деятельности Агентства нарушений (недостатков) органами прокуратуры, правоохранительными органами, Главным управлением государственной службы Губернатора и Правительства Камчат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 (по мере необходим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ятельности Агентства нарушений (недостатков) органами прокуратуры, правоохранительными органами, Главным управлением государственной службы Губернатора и Правительства Камчатского края в отчетном периоде не выявлялос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(1.8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тчета о ходе реализации Плана мероприятий по противодействию коррупции в Камчатском крае на 2016-2018 год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клада о деятельности в области противодействия коррупции, размещение его на официальном сайте исполнительных органов государственной власти Камчатского края в информационно-телекоммуникационной сети «Интернет», опубликование в средствах массовой информации и направление в федеральные государственные органы (по их запросам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ложений для включения в план мероприятий по противодействию коррупции в Камчатском крае на 2019 -2020 год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екта плана мероприятий по противодействию коррупции в Камчатском крае на 2019 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10 числа месяца, следующего за отчетным период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февра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8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8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б исполнении плана мероприятий Агентства по внутренней политике Камчатского края по противодействию коррупции на 2016 – 2018 годы в период с 1 января по 31 марта 2017 года направлена в установленные сро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before="0" w:after="0"/>
              <w:ind w:left="720" w:right="34" w:hanging="360"/>
              <w:jc w:val="center"/>
              <w:rPr/>
            </w:pPr>
            <w:r>
              <w:rPr>
                <w:rFonts w:eastAsia="Calibri"/>
                <w:bCs w:val="false"/>
                <w:szCs w:val="24"/>
                <w:lang w:val="ru-RU" w:eastAsia="ru-RU"/>
              </w:rPr>
              <w:t>Выявление и систематизация причин и условий проявления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bCs w:val="false"/>
                <w:szCs w:val="24"/>
                <w:lang w:val="ru-RU" w:eastAsia="ru-RU"/>
              </w:rPr>
              <w:t>коррупции в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гентства, мониторинг коррупционных рисков и их устране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(2.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Систематическое проведение оценок коррупционных рисков, возникающих при реализации Агентством своих функций. Корректировка перечней конкретных должностей государственной гражданской службы Камчатского края, при назначении на которые граждане и при замещении которых государственные гражданские служащие Агентства (далее – гражданские служащие) обязаны представлять сведения о доходах, об имуществе и обязательствах имущественного харак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в течение 2016-2018 годов (по мере необходим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о результатам проведенной оценки коррупционных рисков, возникающих при реализации в Агентстве своих функций, в отчетный период внесение уточнений в утвержденные Перечни должностей, замещение которых связано с коррупционными рисками, не требу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(2.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Мониторинг антикоррупционного законодательства в Камчатском крае и приведение правовых актов Агентства в соответствие с федеральными законами и иными нормативными правовыми ак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 (по мере необходим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отчетный период изменения в правовые акты Агентства по результатам мониторинга антикоррупционного законодательства в Камчатском крае не вносились.</w:t>
            </w:r>
          </w:p>
          <w:p>
            <w:pPr>
              <w:pStyle w:val="Style18"/>
              <w:tabs>
                <w:tab w:val="clear" w:pos="708"/>
                <w:tab w:val="left" w:pos="438" w:leader="none"/>
              </w:tabs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(2.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Осуществление антикоррупционной экспертизы нормативных правовых актов Агентства, их проектов и иных документов с учетом мониторинга соответствующей правоприменительной практики в целях выявления коррупционных факторов и последующего устранения таких факторов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в течение 2016-2018 годов (по мере необходим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За отчетный период проведено 8 антикоррупционных экспертиз проектов нормативных правовых актов Агентства. За отчетный период Прокуратурой Камчатского края протесты на нормативные правовые акты не вносилис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(2.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Обеспечение участия независимых экспертов в проведении антикоррупционной экспертизы нормативных правовых актов Агентства, их проектов, и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в течение 2016-2018 годов (по мере необходим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/>
              <w:t>Возможность участия независимых экспертов в проведении антикоррупционной экспертизы нормативных правовых актов и проектов нормативных правовых актов Агентства обеспечена путем размещения проектов нормативных правовых актов на портале исполнительных органов государственной власти Камчатского края в сети «Интернет» на странице Агентства, а также рассмотрения проектов НПА на заседаниях Общественного совета при Агентстве по внутренней политике Камчатского края и постоянно действующего круглого стола с некоммерческими неправительственными организац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(2.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смотрение правоприменительной практики по результатам вступивших в силу решений судов о признании недействительными ненормативных правовых актов, незаконных решений и действий (бездействий) Агентства и его должностных лиц в целях выработки и принятия мер по предупреждению, устранению причин выявленных наруш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квартально, в соответствии с планами противодействия коррупции в исполнительных органах государственной власти Камчатского края (в случае поступления решений судов, арбитражных судов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я судов по делам о признании недействующими нормативных правовых актов Агентства не принималис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(2.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взаимодействия с правоохранительными органами и общественными организациями в Камчатском крае по вопросам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 (по мере необходим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Взаимодействие с общественными организациями</w:t>
            </w:r>
            <w:r>
              <w:rPr>
                <w:sz w:val="24"/>
                <w:szCs w:val="24"/>
              </w:rPr>
              <w:t>, в том числе по вопросам противодействия коррупции, осуществляется путем про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егулярных заседаний постоянно действующего при Агентстве круглого стола с представителями некоммерческих неправительственных организаций с рассмотрением вопросов деятельности исполнительных органов государственной власти Камчатского края по обеспечению социально-экономического развития Камчат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лановых заседаний Общественного совета при Агентстве по внутренней политике Камчатского края, оценки Общественным советом деятельности Агент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аимодействие с правоохранительными органами</w:t>
            </w:r>
            <w:r>
              <w:rPr>
                <w:sz w:val="24"/>
                <w:szCs w:val="24"/>
              </w:rPr>
              <w:t xml:space="preserve"> в первом квартале текущего года Агентством не осуществлялос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43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(2.7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Обеспечение действенного функционирования:</w:t>
            </w:r>
          </w:p>
          <w:p>
            <w:pPr>
              <w:pStyle w:val="Style18"/>
              <w:spacing w:before="0" w:after="0"/>
              <w:ind w:left="34" w:hanging="34"/>
              <w:rPr/>
            </w:pPr>
            <w:r>
              <w:rPr/>
              <w:t>-межведомственного электронного взаимодействия исполнительными органами государственной власти Камчатского края;</w:t>
            </w:r>
          </w:p>
          <w:p>
            <w:pPr>
              <w:pStyle w:val="Style18"/>
              <w:spacing w:before="0" w:after="0"/>
              <w:rPr/>
            </w:pPr>
            <w:r>
              <w:rPr/>
              <w:t>-единой системы документооборота, позволяющей осуществлять ведение учета и контроля исполнения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в течение 2016-2018 годов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i/>
              </w:rPr>
              <w:t xml:space="preserve">Обеспечение функционирования межведомственного электронного взаимодействия </w:t>
            </w:r>
            <w:r>
              <w:rPr/>
              <w:t>осуществляется посредством использования региональной государственной автоматизированной информационной системы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i/>
              </w:rPr>
              <w:t xml:space="preserve">Обеспечение функционирования единой системы документооборота </w:t>
            </w:r>
            <w:r>
              <w:rPr/>
              <w:t>осуществляется посредством использования информационного ресурса АСЭД «Дело»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Реализация антикоррупционной политики Агентством в социально-экономической сфере, использование государственного имущества, закупок товаров, работ и услуг для обеспечения государственных нуж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(3.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вершенствование внедрения антикоррупционных механизмов при исполнении Агентством контрольных (надзорных) функций, а также функций, связанных с подготовкой и принятием решений о распределении бюджетных ассигнований, субсидий, межбюджетных трансфертов. Внедрение в деятельность Агентства инновационных технологий государственного управления и администр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в течение 2016-2018 годов в соответствии с планами противодействия коррупции в отраслевых исполнительных органах государственной власти Камчатского кра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Антикоррупционные механизмы предусмотрены утвержденными порядками предоставления субсидий социально ориентированным некоммерческим организациям и местным бюджетам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(3.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вершенствование механизмов контроля (условий, процедур) реализации организационных и правовых мер для целей исключения коррупционных рисков в сфере закупок товаров, работ, услуг для обеспечения государственных нужд Камчатского края. Развитие электронных торгов как средства минимизации коррупционных рисков. Представление доклада в Комисс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, ежегодный доклад – до 25 декабря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отчетном периоде нарушений действующего законодательства при осуществлении закупок товаров, работ, услуг для государственных нужд Камчатского края не установлено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(3.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управленческих инструментов в контрактной системе в сфере закупок товаров, работ, услуг для обеспечения государственных нужд Камчатского края. Организация регулярных обучающих семин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мере необходимост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еминаров - ежеквар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эффективности механизмов урегулирования конфликтов интересов, обеспечение соблюдения лицами, замещающими отдельные государственные должности, государственными гражданскими служащими Агентства (далее – гражданские служащие)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(4.1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гражданских служащих и урегулированию конфликта интересов в Агентстве (с учетом ежегодного рассмотрения на заседании указанной комиссии вопроса о состоянии работы по выявлению случаев несоблюдения гражданскими служащими требований о предотвращении или об урегулировании конфликта интересов и мерах по ее совершенств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порядком работы комиссии по соблюдению требований к служебному поведению гражданских служащих и урегулированию конфликта интере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в Агентстве не установлено случаев несоблюдения требований к служебному поведению государственных гражданских служащих Камчатского края, в связи с этим заседания комиссии Агентства по данной теме не проводилис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(4.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гражданскими служащими. Обеспечение контроля за своевременностью представления указанных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 апрел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 отчетный период сведения о доходах, расходах, об имуществе и обязательствах имущественного характера, представлены 4-мя гражданскими служащими Агент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7 (4.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блюдение гражданскими служащими запретов, ограничений и требований, установленных в целях противодействия коррупции, в том числе касающихся получения подарков указанными лицами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Информация о случаях несоблюдения гражданскими служащими законодательства Российской Федерации о противодействии коррупции в Агентство не поступал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(4.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, представленных гражданскими служащими на официальном сайте исполнительных органов государственной власти Камчатского края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ежегодно, в течение 14 рабочих дней со дня истечения срока, установленного для подачи указанных свед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(4.8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ведений о доходах, расходах об имуществе и обязательствах имущественного характера, представленных гражданскими служащи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 (4.9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применением предусмотренных законодательством Российской Федерации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, а также придание гласности этих случаев, при их установ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периоде совершения гражданскими служащими Агентства коррупционных правонарушений не выявл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(4.1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случаев возникновения конфликта интересов, одной из сторон которого являются гражданские служащие. Осуществление мониторинга реализации гражданскими служащими обязанности принимать меры по предотвращению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016-2018 годов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учаев возникновения конфликта интересов, одной из сторон которого являются краевые гражданские служащие в Агентстве, в отчетном периоде не выявлен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(4.1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дополнительного профессионального образования (повышения квалификации) гражданского служащего, в должностные обязанности которого входит организация работы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 (не реже 1 раза в три год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четном периоде гражданский служащий, в должностные обязанности которого входит организация работы по противодействию коррупции, не проходил курсы дополнительного профессионального образова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(4.1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Международный день по борьбе с коррупцией лекций (семинаров, бесед, встреч) по вопросам повышения уровня правовой грамотности гражданских служащ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9 декабр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заимодействие Агентства с институтами гражданского общества и гражданами, а также создание эффективной системы обратной связи, обеспечение доступности информации о деятельности Агент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(5.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бесплатной юридической помощи отдельным категориям граждан в Камчатском крае в соответствии с законодательством Российской Федерации и Камчат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есплатной юридической помощи отдельным категориям граждан в Агентстве по внутренней политике Камчатского края осуществляется путем проведения консультаций. За отчетный период сотрудниками Агентства проведено 29 консультац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(5.3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азмещения на официальном сайте исполнительных органов государственной власти Камчатского края в информационно-телекоммуникационной сети «Интернет» актуальной информации об антикоррупцио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тчетного периода на странице Агентства размещались нормативные правовые акты и проекты нормативных правовых актов Правительства Камчатского края и Агентства для проведения антикоррупционной экспертиз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(5.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щественной палатой Камчатского края, общественными советами, образованными при Агентстве, по вопросам противодействия коррупции, касающиеся участия его представителей: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в рассмотрении плана Агентства по противодействию коррупции, а также докладов и других документов о ходе и результатах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заседаниях аттестационной, конкурсной комиссий на замещение вакантной должности гражданской службы, а также в заседаниях комиссии по соблюдению требований к служебному поведению гражданских служащих и урегулированию конфликта интере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в предварительном обсуждении проектов правовых актов об утверждении правил определения нормативных затрат на обеспечение функций Агентства, а также требований к закупаемым Агентством отдельным видам товаров, работ, услуг (в том числе предельных цен товаров, работ, услуг или предельные цены товаров, работ, услуг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 деятельности иных совещательных орг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ежегодно </w:t>
            </w:r>
          </w:p>
          <w:p>
            <w:pPr>
              <w:pStyle w:val="Style18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до 20 января года, следующего за отчетным; </w:t>
            </w:r>
          </w:p>
          <w:p>
            <w:pPr>
              <w:pStyle w:val="Style18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</w:p>
          <w:p>
            <w:pPr>
              <w:pStyle w:val="Style18"/>
              <w:spacing w:before="0" w:after="0"/>
              <w:ind w:left="-108" w:right="-108" w:hanging="0"/>
              <w:rPr/>
            </w:pPr>
            <w:r>
              <w:rPr/>
            </w:r>
          </w:p>
          <w:p>
            <w:pPr>
              <w:pStyle w:val="Style18"/>
              <w:spacing w:before="0" w:after="0"/>
              <w:ind w:left="-108" w:right="-108" w:hanging="0"/>
              <w:rPr/>
            </w:pPr>
            <w:r>
              <w:rPr/>
              <w:t>2016-2018 г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готовке соответствующих правовых а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right="-108" w:hanging="0"/>
              <w:rPr/>
            </w:pPr>
            <w:r>
              <w:rPr/>
              <w:t>в течение 2016-2018 го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ставы аттестационной, конкурсной комиссий на замещение вакантной должности гражданской службы, а также в состав комиссии по соблюдению требований к служебному поведению гражданских служащих и урегулированию конфликта интересов включены члены Общественной палаты Камчатского края, Общественного совета при Агентстве по внутренней политике Камчат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в состав Совета по вопросам коренных малочисленных народов Севера, проживающих на территории Камчатского края, также включены члены Общественной палаты Камчатского кра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(5.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Обеспечение возможности оперативного представления гражданами и организациями информации о фактах коррупции в Агентстве или нарушениях гражданскими служащими требований к служебному (должностному) поведению посредством: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я организации приема граждан и представителей организаций по вопросам противодействия коррупции;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функционирования «телефона доверия» по вопросам противодействия коррупции; 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я приема электронных сообщений на официальном сайте исполнительных органов государственной власти Камчатского края исполнительных органов государственной власти Камчат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анализа рассмотрения обращений граждан и организаций о фактах коррупции, поступивших в Агент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ind w:left="-108" w:right="-108"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-108" w:right="-108" w:firstLine="143"/>
              <w:rPr/>
            </w:pPr>
            <w:r>
              <w:rPr/>
            </w:r>
          </w:p>
          <w:p>
            <w:pPr>
              <w:pStyle w:val="Style18"/>
              <w:spacing w:before="0" w:after="0"/>
              <w:ind w:left="-108" w:right="-108" w:firstLine="143"/>
              <w:rPr/>
            </w:pPr>
            <w:r>
              <w:rPr/>
            </w:r>
          </w:p>
          <w:p>
            <w:pPr>
              <w:pStyle w:val="Style18"/>
              <w:spacing w:before="0" w:after="0"/>
              <w:ind w:left="-108" w:right="-108" w:firstLine="143"/>
              <w:rPr/>
            </w:pPr>
            <w:r>
              <w:rPr/>
            </w:r>
          </w:p>
          <w:p>
            <w:pPr>
              <w:pStyle w:val="Style18"/>
              <w:spacing w:before="0" w:after="0"/>
              <w:ind w:left="-108" w:right="-108" w:firstLine="143"/>
              <w:rPr/>
            </w:pPr>
            <w:r>
              <w:rPr/>
              <w:t xml:space="preserve">в т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2016-2018 годов;</w:t>
            </w:r>
          </w:p>
          <w:p>
            <w:pPr>
              <w:pStyle w:val="Style18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</w:p>
          <w:p>
            <w:pPr>
              <w:pStyle w:val="Style18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2016-2018 годов;</w:t>
            </w:r>
          </w:p>
          <w:p>
            <w:pPr>
              <w:pStyle w:val="Style18"/>
              <w:spacing w:before="0" w:after="0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в т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2016-2018 годов;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 отчетный период  в Агентство по внутренней политике Камчатского края поступило в общей сложности 14 обращени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конец отчетного периода на рассмотрении в Агентстве находится 1 обращение без нарушения сро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 по фактам проявления коррупции за отчетный период в Агентство по внутренней политике Камчатского края не поступал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(5.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комплекса просветительских и разъяснительных мер (заседаний «круглых столов», «прямых линий») по соблюдению гражданскими служащими запретов, ограничений и требований, установленных в целях противодействия коррупции, в том числе с участием общественных организаций, уставной задачей которых является участие в противодействии коррупции, и других институтов гражданск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Обеспечение взаимодействия Агентства с институтами гражданского общества по вопросам антикоррупционной деятельности осуществляется путем размещения информации Агентства на сайте </w:t>
            </w:r>
            <w:hyperlink r:id="rId2">
              <w:r>
                <w:rPr>
                  <w:rStyle w:val="InternetLink"/>
                </w:rPr>
                <w:t>http://www.kamgov.ru/agpublic</w:t>
              </w:r>
            </w:hyperlink>
            <w:r>
              <w:rPr/>
              <w:t>, информирования организаций о возможностях получения государственной финансовой, информационной, методической, консультационной поддержки по вопросам развития гражданской активности, подготовки и реализации проектов и программ по профилактике коррупции и формированию нетерпимого отношения граждан к проявлениям коррупции.</w:t>
            </w:r>
          </w:p>
          <w:p>
            <w:pPr>
              <w:pStyle w:val="Heading"/>
              <w:jc w:val="both"/>
              <w:rPr>
                <w:rFonts w:eastAsia="Calibri"/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(5.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ниторинг публикаций в средствах массовой информации на предмет наличия в них информации, являющейся основанием для проведения проверки достоверности и полноты предоставленных сведений о доходах, расходах, об имуществе и обязательствах имущественного характера гражданскими служащими, а также о фактах коррупционных проявлений в Агентст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 год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 квартале 2017 года публикаций в средствах массовой информации Камчатского края на предмет наличия в них информации, являющейся основанием для проведения проверки достоверности и полноты предоставленных сведений о доходах, расходах, об имуществе и обязательствах имущественного характера гражданскими служащими, а также о фактах коррупционных проявлений в Агентстве, не зафиксирова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(5.9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финансовой и информационной поддержки социально ориентированным некоммерческим организациям, осуществляющим деятельность по формированию в обществе нетерпимости к коррупционному поведению. Изготовление и размещение агитационной продукции по антикоррупционн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годных грантов на конкурсной основе по направлению «формирование в обществе нетерпимости к коррупционному поведению» осуществляется в соответствии с постановлением Правительства Камчатского края от 18.02.2014 № 89-П «Об оказании финансовой поддержки социально ориентированным некоммерческим организациям в Камчатском крае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онной поддержки регламентируется приказом Агентства по внутренней политике Камчатского края от 17.02.2014 № 12-п «Об оказании в 2014-2018 годах информационной поддержки социально ориентированным некоммерческим организациям Агентством по внутренней политике Камчатского края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ый период в Агентство по внутренней политике Камчатского края по указанному направлению заявок не поступил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(5.1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социологических опросов населения по изучению уровня восприятия коррупции в Камчатском крае и социологического исследования по оценке эффективности принимаемых антикоррупционных м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осы -октябрь-ноябрь 2016 года, исследование - 2017 год, рассмотрение итогов – 3 квартал 2017 год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5664" w:hanging="0"/>
      <w:outlineLvl w:val="4"/>
    </w:pPr>
    <w:rPr>
      <w:rFonts w:eastAsia="Times New Roman"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agpubli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3:31:00Z</dcterms:created>
  <dc:creator>Преин Владимир Михайлович</dc:creator>
  <dc:description/>
  <cp:keywords/>
  <dc:language>en-US</dc:language>
  <cp:lastModifiedBy>Николаева Елена Владимировна</cp:lastModifiedBy>
  <cp:lastPrinted>2016-12-28T13:52:00Z</cp:lastPrinted>
  <dcterms:modified xsi:type="dcterms:W3CDTF">2017-04-10T03:24:00Z</dcterms:modified>
  <cp:revision>4</cp:revision>
  <dc:subject/>
  <dc:title/>
</cp:coreProperties>
</file>