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АГЕНТСТВО ПО ВНУТРЕННЕЙ ПОЛИ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КАЗ № __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 Петропавловск-Камчатский                                       «__» _______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риказ Агентства по внутренней политике Камчатского края от 30.03.2018 </w:t>
              <w:br/>
              <w:t>№ 33-П «Об организации и проведении краевого конкурса «Лучшая община коренных малочисленных народов Севера, Сибири и Дальнего Востока в Камчатском крае»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</w:rPr>
        <w:t>Внести в приказ Агентства по внутренней политике Камчатского края от 30.03.2018 № 33-п «Об организации и проведении краевого конкурса «Лучшая община коренных малочисленных народов Севера, Сибири и Дальнего Востока в Камчатском крае» следующие изменения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 17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сли в номинации принял участие только один участник, </w:t>
      </w:r>
      <w:r>
        <w:rPr>
          <w:rFonts w:eastAsia="Calibri"/>
          <w:sz w:val="28"/>
          <w:szCs w:val="28"/>
        </w:rPr>
        <w:t>конкурсная комиссия рассматривает документы и принимает решение большинством голосов путем открытого голосования.»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иказ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гентства                                                                       И.В. Гуляе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3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3C9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22:00:00Z</dcterms:created>
  <dc:creator>NikolaevaEV</dc:creator>
  <dc:description/>
  <dc:language>en-US</dc:language>
  <cp:lastModifiedBy>Саблина Наталья Сергеевна</cp:lastModifiedBy>
  <cp:lastPrinted>2018-10-24T10:41:00Z</cp:lastPrinted>
  <dcterms:modified xsi:type="dcterms:W3CDTF">2018-10-23T22:43:00Z</dcterms:modified>
  <cp:revision>9</cp:revision>
  <dc:subject/>
  <dc:title/>
</cp:coreProperties>
</file>